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333118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3401655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