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854789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046815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