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64122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431788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2005279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