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87347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3410719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