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4047773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76588940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1591476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