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41506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05426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