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462784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68475923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18923617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