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272259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0106429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