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30716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22287580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