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297104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58158238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