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93452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3102725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84728095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