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30163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2024060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