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80753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3274698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