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77137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3209195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113991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