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50597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331152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876080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