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1267714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4605307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