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591216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523769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4321656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