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541747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394805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391790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