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856946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8482838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