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49206853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75606998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52567654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