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13018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8411887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