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89128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488371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3057203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