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78006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000353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