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97792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437299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707095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