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060435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0753012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