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4667121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93590147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