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189360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01937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9857965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