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95001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930324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