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41923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8958737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