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056350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958618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7851521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