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605715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94757709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49289047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