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247039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200606819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