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0276407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3088158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