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782049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817331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137149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