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869591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258306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564532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