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588050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94007611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