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159882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527411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67360070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