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693294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WO GUYS' COMMENTAR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147639325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