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29410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976671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054757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