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827946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9175146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