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697327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37708479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