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881215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616336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93011944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