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5891664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42493803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41875572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