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022330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209856709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