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906001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80042159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