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88447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333380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7088984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