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606229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5214169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