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377770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9815950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