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192889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673768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