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767279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3173459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