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0201772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7420266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