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7026442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30875741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