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8446968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96575469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