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93903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062495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