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44163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911394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