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8212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580051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