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24466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443377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