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7263213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67049938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