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4002725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6084763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