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7493245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96449683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