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6946179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13860977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