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2519091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85665911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