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154578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4118351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