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94338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45880003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