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0758362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88898135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