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6248682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2909855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