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8820714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64900034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