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61673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362153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