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7286551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1193611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