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9472895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68695246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