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9067118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72433014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