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15100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63425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