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1340106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557127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