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8565166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939617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